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55590</wp:posOffset>
                </wp:positionH>
                <wp:positionV relativeFrom="paragraph">
                  <wp:posOffset>-690245</wp:posOffset>
                </wp:positionV>
                <wp:extent cx="4580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ISOCPEUR" w:hAnsi="ISOCPEUR"/>
                                <w:sz w:val="32"/>
                                <w:u w:val="double"/>
                              </w:rPr>
                              <w:t>PAMATKOMPLEKTA  DARBA RASĒJUMU SARAK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-54.35pt;mso-position-vertical-relative:text;margin-left:-42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ISOCPEUR" w:hAnsi="ISOCPEUR"/>
                          <w:sz w:val="32"/>
                          <w:u w:val="double"/>
                        </w:rPr>
                        <w:t>PAMATKOMPLEKTA  DARBA RASĒJUMU SARAK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1430</wp:posOffset>
                </wp:positionH>
                <wp:positionV relativeFrom="paragraph">
                  <wp:posOffset>53340</wp:posOffset>
                </wp:positionV>
                <wp:extent cx="4580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ISOCPEUR" w:hAnsi="ISOCPEUR"/>
                                <w:sz w:val="32"/>
                                <w:u w:val="double"/>
                              </w:rPr>
                              <w:t>PAMATKOMPLEKTA  DARBA ZĪMĒJUMU SARAK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4.2pt;mso-position-vertical-relative:text;margin-left:100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ISOCPEUR" w:hAnsi="ISOCPEUR"/>
                          <w:sz w:val="32"/>
                          <w:u w:val="double"/>
                        </w:rPr>
                        <w:t>PAMATKOMPLEKTA  DARBA ZĪMĒJUMU SARAK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80540</wp:posOffset>
                </wp:positionV>
                <wp:extent cx="5599430" cy="25203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6585"/>
                              <w:gridCol w:w="1258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eastAsia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lang w:val="lv-LV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</w:rPr>
                                    <w:t>Izmantoto normatīvo dokumentu saraksts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lang w:val="lv-LV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lang w:val="lv-LV"/>
                                    </w:rPr>
                                    <w:t>Piez</w:t>
                                  </w: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202-01 „Būvprojekta saturs un noformēšana”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002-01 „Ēku norobežojošo konstrukciju siltumtehnika”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231-03 „Dzīvojamo un publisko ēku apkure un ventilācija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221-98 „Ēku iekšējais ūdensvads un kanalizācija”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222-99 „Ūdensapgādes ārējie tīkli un būves”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223-99 „Kanalizācijas ārējie tīkli un būves”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98.45pt;mso-wrap-distance-left:9pt;mso-wrap-distance-right:0pt;mso-wrap-distance-top:0pt;mso-wrap-distance-bottom:0pt;margin-top:140.2pt;mso-position-vertical-relative:page;margin-left:63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  <w:gridCol w:w="6585"/>
                        <w:gridCol w:w="1258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eastAsia="ISOCPEUR" w:cs="ISOCPEUR"/>
                                <w:lang w:val="lv-LV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lang w:val="lv-LV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</w:rPr>
                              <w:t>Izmantoto normatīvo dokumentu saraksts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lang w:val="lv-LV"/>
                              </w:rPr>
                              <w:t xml:space="preserve">  </w:t>
                            </w:r>
                            <w:r>
                              <w:rPr>
                                <w:rFonts w:cs="ISOCPEUR" w:ascii="ISOCPEUR" w:hAnsi="ISOCPEUR"/>
                                <w:sz w:val="26"/>
                                <w:lang w:val="lv-LV"/>
                              </w:rPr>
                              <w:t>Piez</w:t>
                            </w: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202-01 „Būvprojekta saturs un noformēšana”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002-01 „Ēku norobežojošo konstrukciju siltumtehnika”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231-03 „Dzīvojamo un publisko ēku apkure un ventilācija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221-98 „Ēku iekšējais ūdensvads un kanalizācija”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222-99 „Ūdensapgādes ārējie tīkli un būves”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223-99 „Kanalizācijas ārējie tīkli un būves”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3905</wp:posOffset>
                </wp:positionH>
                <wp:positionV relativeFrom="paragraph">
                  <wp:posOffset>-29210</wp:posOffset>
                </wp:positionV>
                <wp:extent cx="6583680" cy="42805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28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2"/>
                              <w:gridCol w:w="6996"/>
                              <w:gridCol w:w="198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ISOCPEUR" w:hAnsi="ISOCPEUR" w:cs="ISOCPEUR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ISOCPEUR" w:hAnsi="ISOCPEUR" w:cs="Tahoma"/>
                                      <w:caps/>
                                      <w:sz w:val="32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Tahoma" w:ascii="ISOCPEUR" w:hAnsi="ISOCPEUR"/>
                                      <w:caps/>
                                      <w:sz w:val="32"/>
                                      <w:u w:val="double"/>
                                    </w:rPr>
                                    <w:t>Grafiskā daļ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ISOCPEUR" w:hAnsi="ISOCPEUR" w:cs="ISOCPEUR"/>
                                      <w:b w:val="false"/>
                                      <w:b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</w:rPr>
                                    <w:t>Lapas nosauku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b w:val="false"/>
                                      <w:b w:val="false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 w:val="false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32"/>
                                      <w:lang w:val="lv-LV"/>
                                    </w:rPr>
                                    <w:t>Ūdensapgāde, kanalizācij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Genplāns ar ārējiem tīkliem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 xml:space="preserve">AVŪK-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Iekšējais ūdensvads un kanalizācija-plān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Ūdensapgādes shēma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Ārējās kanalizācijas garenprofīl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Ārējā ūdensvada garenprofīl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Drenāžas garenprofīl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b/>
                                      <w:sz w:val="32"/>
                                      <w:lang w:val="lv-LV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32"/>
                                      <w:lang w:val="lv-LV"/>
                                    </w:rPr>
                                    <w:t>Apkure,ventilācij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Iekšējā apkure un ventilācija - st.plān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92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Iiekšējo ŪKV aksonometriskās shēma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80808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Ventilācijas izvadi, gaisa apstrād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37.05pt;mso-wrap-distance-left:9.05pt;mso-wrap-distance-right:9.05pt;mso-wrap-distance-top:0pt;mso-wrap-distance-bottom:0pt;margin-top:-2.3pt;mso-position-vertical-relative:text;margin-left:60.15pt;mso-position-horizontal-relative:page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2"/>
                        <w:gridCol w:w="6996"/>
                        <w:gridCol w:w="198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Heading1"/>
                              <w:rPr>
                                <w:rFonts w:ascii="ISOCPEUR" w:hAnsi="ISOCPEUR" w:cs="ISOCPEUR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Nr.p.k.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Heading1"/>
                              <w:rPr>
                                <w:rFonts w:ascii="ISOCPEUR" w:hAnsi="ISOCPEUR" w:cs="Tahoma"/>
                                <w:caps/>
                                <w:sz w:val="32"/>
                                <w:u w:val="double"/>
                              </w:rPr>
                            </w:pPr>
                            <w:r>
                              <w:rPr>
                                <w:rFonts w:cs="Tahoma" w:ascii="ISOCPEUR" w:hAnsi="ISOCPEUR"/>
                                <w:caps/>
                                <w:sz w:val="32"/>
                                <w:u w:val="double"/>
                              </w:rPr>
                              <w:t>Grafiskā daļ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Heading1"/>
                              <w:rPr>
                                <w:rFonts w:ascii="ISOCPEUR" w:hAnsi="ISOCPEUR" w:cs="ISOCPEUR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Lapas nosaukums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b w:val="false"/>
                                <w:b w:val="false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 w:val="false"/>
                                <w:sz w:val="3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2"/>
                                <w:lang w:val="lv-LV"/>
                              </w:rPr>
                              <w:t>Ūdensapgāde, kanalizācij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2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6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Genplāns ar ārējiem tīkliem.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 xml:space="preserve">AVŪK-1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Iekšējais ūdensvads un kanalizācija-plāns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Ūdensapgādes shēma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3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96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Ārējās kanalizācijas garenprofīls.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4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96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Ārējā ūdensvada garenprofīls.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5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Drenāžas garenprofīli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6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b/>
                                <w:sz w:val="32"/>
                                <w:lang w:val="lv-LV"/>
                              </w:rPr>
                              <w:t xml:space="preserve">              </w:t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sz w:val="32"/>
                                <w:lang w:val="lv-LV"/>
                              </w:rPr>
                              <w:t>Apkure,ventilācij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Iekšējā apkure un ventilācija - st.plāni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7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92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96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Iiekšējo ŪKV aksonometriskās shēmas.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8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80808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Ventilācijas izvadi, gaisa apstrāde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9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673975</wp:posOffset>
                </wp:positionH>
                <wp:positionV relativeFrom="page">
                  <wp:posOffset>4423410</wp:posOffset>
                </wp:positionV>
                <wp:extent cx="6907530" cy="29349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7530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8"/>
                              <w:gridCol w:w="1339"/>
                              <w:gridCol w:w="1559"/>
                              <w:gridCol w:w="1421"/>
                              <w:gridCol w:w="1425"/>
                              <w:gridCol w:w="1548"/>
                              <w:gridCol w:w="18"/>
                              <w:gridCol w:w="168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08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u w:val="double"/>
                                    </w:rPr>
                                    <w:t>Galvenie rādītā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u w:val="double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2" w:hRule="atLeast"/>
                              </w:trPr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Objek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nosaukums</w:t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u w:val="double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u w:val="double"/>
                                      <w:lang w:val="lv-LV"/>
                                    </w:rPr>
                                    <w:t>El.enerģijas patēriņi 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u w:val="double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u w:val="double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Ūdens patēriņš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Notekūdeņu daudzu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Kubalu s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(saimn.ēka)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Apkur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Ventilācija/gaisa apstrāde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Ūdensapg.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Kanalizāc.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sz w:val="28"/>
                                      <w:lang w:val="lv-L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(m3/d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Arial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(m3/d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47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100/167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9pt;height:231.1pt;mso-wrap-distance-left:9pt;mso-wrap-distance-right:9pt;mso-wrap-distance-top:0pt;mso-wrap-distance-bottom:0pt;margin-top:348.3pt;mso-position-vertical-relative:page;margin-left:604.25pt;mso-position-horizontal-relative:page">
                <v:fill opacity="0f"/>
                <v:textbox inset="0in,0in,0in,0in">
                  <w:txbxContent>
                    <w:tbl>
                      <w:tblPr>
                        <w:tblW w:w="10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8"/>
                        <w:gridCol w:w="1339"/>
                        <w:gridCol w:w="1559"/>
                        <w:gridCol w:w="1421"/>
                        <w:gridCol w:w="1425"/>
                        <w:gridCol w:w="1548"/>
                        <w:gridCol w:w="18"/>
                        <w:gridCol w:w="168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08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u w:val="double"/>
                              </w:rPr>
                              <w:t>Galvenie rādītā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u w:val="double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2" w:hRule="atLeast"/>
                        </w:trPr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Objek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nosaukums</w:t>
                            </w:r>
                          </w:p>
                        </w:tc>
                        <w:tc>
                          <w:tcPr>
                            <w:tcW w:w="57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u w:val="double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u w:val="double"/>
                                <w:lang w:val="lv-LV"/>
                              </w:rPr>
                              <w:t>El.enerģijas patēriņi 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u w:val="double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u w:val="double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Ūdens patēriņš</w:t>
                            </w:r>
                          </w:p>
                        </w:tc>
                        <w:tc>
                          <w:tcPr>
                            <w:tcW w:w="1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Notekūdeņu daudzums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Kubalu s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(saimn.ēka)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Apkur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Ventilācija/gaisa apstrāde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Ūdensapg.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Kanalizāc.</w:t>
                            </w:r>
                          </w:p>
                        </w:tc>
                        <w:tc>
                          <w:tcPr>
                            <w:tcW w:w="15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sz w:val="28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(m3/d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Arial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(m3/dn)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47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100/167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0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  <w:t xml:space="preserve"> </w:t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4415</wp:posOffset>
                </wp:positionH>
                <wp:positionV relativeFrom="paragraph">
                  <wp:posOffset>27305</wp:posOffset>
                </wp:positionV>
                <wp:extent cx="3323590" cy="18840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88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Š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vprojekta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  <w:lang w:val="lv-LV"/>
                              </w:rPr>
                              <w:t>A V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sz w:val="20"/>
                                <w:u w:val="single"/>
                                <w:lang w:val="lv-LV"/>
                              </w:rPr>
                              <w:t xml:space="preserve">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da</w:t>
                            </w:r>
                            <w:r>
                              <w:rPr>
                                <w:sz w:val="22"/>
                                <w:lang w:val="lv-LV"/>
                              </w:rPr>
                              <w:t>ļ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eastAsia="Berlin Sans FB" w:cs="Berlin Sans FB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isi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jumi atbilst Latvijas 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normat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iem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0"/>
                                <w:lang w:val="lv-LV"/>
                              </w:rPr>
                              <w:t xml:space="preserve">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 ar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 tehnisko noteikumu pras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projekta d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ļ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ad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t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js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axton Bk TL" w:ascii="Caxton Bk TL" w:hAnsi="Caxton Bk TL"/>
                                <w:b/>
                                <w:sz w:val="22"/>
                                <w:u w:val="single"/>
                                <w:lang w:val="lv-LV"/>
                              </w:rPr>
                              <w:t>Māris Jurševskis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0"/>
                                <w:lang w:val="lv-LV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v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ds un uzv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d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______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>50-286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sertifik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ta Nr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>2011. gada febr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lv-LV"/>
                              </w:rPr>
                              <w:t>āris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 ____________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datums)                                                         (paraks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48.35pt;mso-wrap-distance-left:9.05pt;mso-wrap-distance-right:9.05pt;mso-wrap-distance-top:0pt;mso-wrap-distance-bottom:0pt;margin-top:2.15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2"/>
                          <w:lang w:val="lv-LV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Š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b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vprojekta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  <w:lang w:val="lv-LV"/>
                        </w:rPr>
                        <w:t>A V</w:t>
                      </w:r>
                      <w:r>
                        <w:rPr>
                          <w:rFonts w:cs="Berlin Sans FB" w:ascii="Berlin Sans FB" w:hAnsi="Berlin Sans FB"/>
                          <w:b/>
                          <w:sz w:val="20"/>
                          <w:u w:val="single"/>
                          <w:lang w:val="lv-LV"/>
                        </w:rPr>
                        <w:t xml:space="preserve">   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da</w:t>
                      </w:r>
                      <w:r>
                        <w:rPr>
                          <w:sz w:val="22"/>
                          <w:lang w:val="lv-LV"/>
                        </w:rPr>
                        <w:t>ļ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eastAsia="Berlin Sans FB" w:cs="Berlin Sans FB"/>
                          <w:sz w:val="22"/>
                          <w:lang w:val="lv-LV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isi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jumi atbilst Latvijas 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normat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iem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0"/>
                          <w:lang w:val="lv-LV"/>
                        </w:rPr>
                        <w:t xml:space="preserve">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 ar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 tehnisko noteikumu pras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projekta d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ļ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ad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t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js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                   </w:t>
                      </w:r>
                      <w:r>
                        <w:rPr>
                          <w:rFonts w:cs="Caxton Bk TL" w:ascii="Caxton Bk TL" w:hAnsi="Caxton Bk TL"/>
                          <w:b/>
                          <w:sz w:val="22"/>
                          <w:u w:val="single"/>
                          <w:lang w:val="lv-LV"/>
                        </w:rPr>
                        <w:t>Māris Jurševskis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0"/>
                          <w:lang w:val="lv-LV"/>
                        </w:rPr>
                        <w:t xml:space="preserve">                           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v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ds un uzv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d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______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>50-286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_________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2"/>
                          <w:lang w:val="lv-LV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sertifik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ta Nr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>2011. gada febru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lv-LV"/>
                        </w:rPr>
                        <w:t>āris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 ____________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datums)                                                         (paraks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9115</wp:posOffset>
                </wp:positionH>
                <wp:positionV relativeFrom="paragraph">
                  <wp:posOffset>27305</wp:posOffset>
                </wp:positionV>
                <wp:extent cx="3323590" cy="188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88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Š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vprojekta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  <w:lang w:val="lv-LV"/>
                              </w:rPr>
                              <w:t>ŪK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sz w:val="20"/>
                                <w:u w:val="single"/>
                                <w:lang w:val="lv-LV"/>
                              </w:rPr>
                              <w:t xml:space="preserve">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da</w:t>
                            </w:r>
                            <w:r>
                              <w:rPr>
                                <w:sz w:val="22"/>
                                <w:lang w:val="lv-LV"/>
                              </w:rPr>
                              <w:t>ļ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eastAsia="Berlin Sans FB" w:cs="Berlin Sans FB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isi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jumi atbilst Latvijas 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normat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iem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0"/>
                                <w:lang w:val="lv-LV"/>
                              </w:rPr>
                              <w:t xml:space="preserve">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 ar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 tehnisko noteikumu pras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projekta d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ļ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ad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t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js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axton Bk TL" w:ascii="Caxton Bk TL" w:hAnsi="Caxton Bk TL"/>
                                <w:b/>
                                <w:sz w:val="22"/>
                                <w:u w:val="single"/>
                                <w:lang w:val="lv-LV"/>
                              </w:rPr>
                              <w:t>Māris Krēsliņš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0"/>
                                <w:lang w:val="lv-LV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v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ds un uzv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d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______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>50-349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sertifik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ta Nr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>2011. gada febr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lv-LV"/>
                              </w:rPr>
                              <w:t>āris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 ____________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datums)                                                         (paraks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48.35pt;mso-wrap-distance-left:9.05pt;mso-wrap-distance-right:9.05pt;mso-wrap-distance-top:0pt;mso-wrap-distance-bottom:0pt;margin-top:2.15pt;mso-position-vertical-relative:text;margin-left:3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Š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b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vprojekta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  <w:lang w:val="lv-LV"/>
                        </w:rPr>
                        <w:t>ŪK</w:t>
                      </w:r>
                      <w:r>
                        <w:rPr>
                          <w:rFonts w:cs="Berlin Sans FB" w:ascii="Berlin Sans FB" w:hAnsi="Berlin Sans FB"/>
                          <w:b/>
                          <w:sz w:val="20"/>
                          <w:u w:val="single"/>
                          <w:lang w:val="lv-LV"/>
                        </w:rPr>
                        <w:t xml:space="preserve">   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da</w:t>
                      </w:r>
                      <w:r>
                        <w:rPr>
                          <w:sz w:val="22"/>
                          <w:lang w:val="lv-LV"/>
                        </w:rPr>
                        <w:t>ļ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eastAsia="Berlin Sans FB" w:cs="Berlin Sans FB"/>
                          <w:sz w:val="22"/>
                          <w:lang w:val="lv-LV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isi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jumi atbilst Latvijas 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normat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iem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0"/>
                          <w:lang w:val="lv-LV"/>
                        </w:rPr>
                        <w:t xml:space="preserve">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 ar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 tehnisko noteikumu pras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projekta d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ļ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ad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t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js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                   </w:t>
                      </w:r>
                      <w:r>
                        <w:rPr>
                          <w:rFonts w:cs="Caxton Bk TL" w:ascii="Caxton Bk TL" w:hAnsi="Caxton Bk TL"/>
                          <w:b/>
                          <w:sz w:val="22"/>
                          <w:u w:val="single"/>
                          <w:lang w:val="lv-LV"/>
                        </w:rPr>
                        <w:t>Māris Krēsliņš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0"/>
                          <w:lang w:val="lv-LV"/>
                        </w:rPr>
                        <w:t xml:space="preserve">                           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v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ds un uzv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d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______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>50-349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_________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2"/>
                          <w:lang w:val="lv-LV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sertifik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ta Nr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>2011. gada febru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lv-LV"/>
                        </w:rPr>
                        <w:t>āris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 ____________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datums)                                                         (paraks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  <w:t xml:space="preserve"> </w:t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  <w:object w:dxaOrig="7800" w:dyaOrig="2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4.6pt;margin-top:8.9pt;width:458.2pt;height:1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7356404" r:id="rId2"/>
        </w:object>
      </w:r>
    </w:p>
    <w:p>
      <w:pPr>
        <w:pStyle w:val="Normal"/>
        <w:jc w:val="right"/>
        <w:rPr>
          <w:b/>
          <w:b/>
          <w:sz w:val="20"/>
          <w:lang w:val="lv-LV" w:eastAsia="en-US"/>
        </w:rPr>
      </w:pPr>
      <w:r>
        <w:rPr>
          <w:b/>
          <w:sz w:val="20"/>
          <w:lang w:val="lv-LV" w:eastAsia="en-US"/>
        </w:rPr>
      </w:r>
    </w:p>
    <w:p>
      <w:pPr>
        <w:pStyle w:val="Normal"/>
        <w:jc w:val="right"/>
        <w:rPr>
          <w:b/>
          <w:b/>
          <w:sz w:val="20"/>
          <w:lang w:val="lv-LV" w:eastAsia="en-US"/>
        </w:rPr>
      </w:pPr>
      <w:r>
        <w:rPr>
          <w:b/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lv-LV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orient="landscape" w:w="23811" w:h="16838"/>
      <w:pgMar w:left="851" w:right="1440" w:gutter="0" w:header="0" w:top="1797" w:footer="0" w:bottom="107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Berlin Sans FB">
    <w:charset w:val="00"/>
    <w:family w:val="swiss"/>
    <w:pitch w:val="variable"/>
  </w:font>
  <w:font w:name="Bookman Old Style">
    <w:charset w:val="00"/>
    <w:family w:val="roman"/>
    <w:pitch w:val="variable"/>
  </w:font>
  <w:font w:name="Caxton Bk T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sz w:val="26"/>
      <w:lang w:val="lv-LV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2:53:00Z</dcterms:created>
  <dc:creator>Māris</dc:creator>
  <dc:description/>
  <cp:keywords/>
  <dc:language>en-US</dc:language>
  <cp:lastModifiedBy>Maris</cp:lastModifiedBy>
  <cp:lastPrinted>2010-12-19T11:18:00Z</cp:lastPrinted>
  <dcterms:modified xsi:type="dcterms:W3CDTF">2011-02-03T09:23:00Z</dcterms:modified>
  <cp:revision>346</cp:revision>
  <dc:subject/>
  <dc:title/>
</cp:coreProperties>
</file>