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askaidrojuma raksts.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Tehnisko projektu „Teritorijas labiekārtošanas darbi un renovācijas darbi Kubalu skolas-muzeja saimniecībās ēkā, atjaunojot vēsturiskos apbūves elementus”,  „Kubalu skolā”, Dundagas pagastā, Dundagas novadā,  SIA Smilšu pilis”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arbu apjomi noteikti pēc darba rasējumiem, tie doti tehniskajās specifikācijās, un uzmērījumiem uz vietas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Darbu apjomi doti: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ūvobjekta sagatavošanas darbiem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Vispārceltniecisko  un demontāžas darbu veikšanai ēkā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Ēkas iekšējo inženierkomunikāciju izbūvei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biekārtošanas darbiem (žogi, vārti, tiltiņš utml.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eļiem un laukumiem ap ēku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Ārējo inženierkomunikāciju ierīkošanai (ūdensvads, saimnieciskā kanalizācija)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>D.Siliņa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53:00Z</dcterms:created>
  <dc:creator>PC</dc:creator>
  <dc:description/>
  <cp:keywords/>
  <dc:language>en-US</dc:language>
  <cp:lastModifiedBy>PC</cp:lastModifiedBy>
  <dcterms:modified xsi:type="dcterms:W3CDTF">2011-02-09T13:01:00Z</dcterms:modified>
  <cp:revision>1</cp:revision>
  <dc:subject/>
  <dc:title>Paskaidrojuma raksts</dc:title>
</cp:coreProperties>
</file>